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ПРИКАЗ                                       с.Пижмар                        БОЕРЫК  №   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20 ___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мерах по защите информации при разработке и хранении паспорта безопасности и других документов, содержащих информацию ограниченного распространения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 xml:space="preserve">На основании пункта «22»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КАЗЫВАЮ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. Назначить ответственным за хранение паспорта безопасности и иных документов МБОУ «Пижмаринская ООШ», содержащих информацию ограниченного распространения, также за ведение журнала движения паспорта безопасности образовательного учреждения директора Рамазанова Ленара Мубаракзянович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2. Определить место хранения паспорта безопасности и иных документов МБОУ «Пижмаринская ООШ», содержащих информацию ограниченного распространения – сейф в кабинете директор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 Составить перечень лиц, имеющих доступ к информации, содержащейся в паспорте безопасности и иных документов МБОУ «Пижмаринская ООШ», содержащих информацию ограниченного распростран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4. Разработать и утвердить форму журнала движения паспорта безопасности и иных документов МБОУ «Пижмаринская ООШ», содержащих информацию ограниченного распростран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5. Осуществлять выдачу паспорта безопасности и иных документов МБОУ «Пижмаринская ООШ содержащих информацию ограниченного распространения во временное пользование под роспись с отметкой в журнале движения паспорта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Контроль за исполнением приказа оставляю за собой. </w:t>
      </w:r>
    </w:p>
    <w:p>
      <w:pPr>
        <w:pStyle w:val="Normal"/>
        <w:autoSpaceDE w:val="false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  <w:t>Директор школы                                                              Л.М. Рамазанов</w:t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Footer"/>
        <w:rPr>
          <w:rFonts w:ascii="Liberation Serif;Times New Roman" w:hAnsi="Liberation Serif;Times New Roman" w:eastAsia="NSimSun" w:cs="Mangal"/>
          <w:kern w:val="2"/>
          <w:sz w:val="52"/>
          <w:szCs w:val="52"/>
          <w:lang w:val="en-US" w:eastAsia="en-US"/>
        </w:rPr>
      </w:pPr>
      <w:r>
        <w:rPr>
          <w:rFonts w:eastAsia="NSimSun" w:cs="Mangal" w:ascii="Liberation Serif;Times New Roman" w:hAnsi="Liberation Serif;Times New Roman"/>
          <w:kern w:val="2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0</wp:posOffset>
                </wp:positionH>
                <wp:positionV relativeFrom="paragraph">
                  <wp:posOffset>30353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3.9pt" to="493.45pt,2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eastAsia="Webdings" w:cs="Webdings" w:ascii="Webdings" w:hAnsi="Webdings"/>
          <w:sz w:val="52"/>
          <w:szCs w:val="52"/>
        </w:rPr>
        <w:t></w:t>
      </w:r>
      <w:r>
        <w:rPr>
          <w:b/>
        </w:rPr>
        <w:t>Директор 3-67-42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89 от 26 августа 2024 г.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струкция о порядке обращения с паспортами безопасност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1. Паспорт безопасности и иных документов МБОУ «Пижмаринская ООШ», содержащих информацию ограниченного распространения, хранится в сейфе в кабинете директор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2. Доступ к паспорту безопасности и иных документов МБОУ «Пижмаринская ООШ», содержащих информацию ограниченного распространения, имеет в МБОУ «Пижмаринская ООШ»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3. Паспорт безопасности (или его копия) и иные документы МБОУ «Пижмаринская ООШ», содержащих информацию ограниченного распространения может предъявляться для проверки лицу, уполномоченному на проведение проверки организацией, являющейся правообладателем объекта, а также представителям территориальных органов безопасности, имеющим право осуществлять проверки антитеррористической защищенности объек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Выдача паспорта безопасности и иных документов МБОУ «Пижмаринская ООШ», содержащих информацию ограниченного распространения, во временное пользование осуществляется под роспись в журнале движения паспорта безопасности. В журнале необходимо прописать номер экземпляра паспорта, количество листов, количество приложений, кому и когда, на какое время, с какой целью выдается документ, отметка о возврате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5. Запрещается делать копии паспорта безопасности и иных документов МБОУ «Пижмаринская ООШ», содержащих информацию ограниченного распространения, выносить из здания МБОУ «Пижмаринская ООШ», оправлять по факсу или электронной почте. Паспорт безопасности и иных документов МБОУ «Пижмаринская ООШ», содержащих информацию ограниченного распространения, можно отправлять заказными или ценными почтовыми отправлениями, а также с нарочным под расписку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 Срок хранения паспорта и иных документов МБОУ «Пижмаринская ООШ», содержащих информацию ограниченного распространения, – 5 лет с момента согласования.</w:t>
      </w:r>
    </w:p>
    <w:p>
      <w:pPr>
        <w:pStyle w:val="Normal"/>
        <w:tabs>
          <w:tab w:val="clear" w:pos="708"/>
          <w:tab w:val="left" w:pos="3510" w:leader="none"/>
        </w:tabs>
        <w:rPr>
          <w:rFonts w:ascii="Liberation Serif;Times New Roman" w:hAnsi="Liberation Serif;Times New Roman" w:eastAsia="NSimSun" w:cs="Mangal"/>
          <w:sz w:val="32"/>
          <w:szCs w:val="32"/>
          <w:lang w:eastAsia="zh-CN" w:bidi="hi-IN"/>
        </w:rPr>
      </w:pPr>
      <w:r>
        <w:rPr>
          <w:rFonts w:eastAsia="NSimSun" w:cs="Mangal" w:ascii="Liberation Serif;Times New Roman" w:hAnsi="Liberation Serif;Times New Roman"/>
          <w:sz w:val="32"/>
          <w:szCs w:val="32"/>
          <w:lang w:eastAsia="zh-C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4" w:top="4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648239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>
        <w:b w:val="false"/>
        <w:b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tt-RU"/>
      </w:rPr>
      <w:t xml:space="preserve"> </w:t>
    </w:r>
  </w:p>
  <w:p>
    <w:pPr>
      <w:pStyle w:val="TextBody"/>
      <w:rPr/>
    </w:pP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TextBody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</w:t>
    </w:r>
  </w:p>
  <w:p>
    <w:pPr>
      <w:pStyle w:val="Normal"/>
      <w:rPr>
        <w:lang w:val="tt-RU"/>
      </w:rPr>
    </w:pP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4:00Z</dcterms:created>
  <dc:creator>Образование</dc:creator>
  <dc:description/>
  <cp:keywords/>
  <dc:language>en-US</dc:language>
  <cp:lastModifiedBy>School</cp:lastModifiedBy>
  <cp:lastPrinted>2023-02-25T08:10:00Z</cp:lastPrinted>
  <dcterms:modified xsi:type="dcterms:W3CDTF">2024-10-24T08:04:00Z</dcterms:modified>
  <cp:revision>2</cp:revision>
  <dc:subject/>
  <dc:title>ТАТАРСТАН  РЕСПУБЛИ-                                                                      ОТДЕЛ   ОБРАЗОВАНИЯ</dc:title>
</cp:coreProperties>
</file>